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оль методического объединения</w:t>
      </w:r>
      <w:r>
        <w:rPr>
          <w:b/>
          <w:sz w:val="20"/>
          <w:szCs w:val="20"/>
        </w:rPr>
        <w:t xml:space="preserve"> учителей, работающих по УМК «Начальная школа ХХ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века»,</w:t>
      </w:r>
      <w:r>
        <w:rPr>
          <w:b/>
          <w:bCs/>
          <w:sz w:val="20"/>
          <w:szCs w:val="20"/>
        </w:rPr>
        <w:t xml:space="preserve"> в разработке школьной программы мониторинга предметных достижений обучающихся начальной школы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тодическое объединение учителей, работающих по УМК 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 является коллегиальным органом, который объединяет учителей, для совершенствование их профессионального мастер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rStyle w:val="C6c15"/>
          <w:b/>
          <w:color w:val="000000"/>
          <w:sz w:val="20"/>
          <w:szCs w:val="20"/>
          <w:u w:val="single"/>
        </w:rPr>
        <w:t>Основные направления работы:</w:t>
      </w:r>
    </w:p>
    <w:p>
      <w:pPr>
        <w:pStyle w:val="Normal"/>
        <w:ind w:left="720" w:hanging="0"/>
        <w:jc w:val="both"/>
        <w:rPr>
          <w:rStyle w:val="C6"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ординация работы учителей,</w:t>
      </w:r>
      <w:r>
        <w:rPr>
          <w:sz w:val="20"/>
          <w:szCs w:val="20"/>
        </w:rPr>
        <w:t xml:space="preserve"> работающих по УМК 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, по выполнению учебных программ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Анализ результатов образовательной деятельности по учебным предметам (диагностика предполагается по двум предметам: русский язык, математика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Повышение квалификации педагогических кадров, их самообразовани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Обобщение и распространение  педагогического опыта.</w:t>
      </w:r>
    </w:p>
    <w:p>
      <w:pPr>
        <w:pStyle w:val="Normal"/>
        <w:numPr>
          <w:ilvl w:val="0"/>
          <w:numId w:val="1"/>
        </w:numPr>
        <w:jc w:val="both"/>
        <w:rPr>
          <w:rStyle w:val="C6"/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Участие в конкурсах,  публикации своего опыта в СМИ, на школьном сайте и в электронных изданиях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rStyle w:val="C6"/>
          <w:color w:val="000000"/>
          <w:sz w:val="20"/>
          <w:szCs w:val="20"/>
        </w:rPr>
        <w:t>Совершенствование учебно-методической базы школы.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Так как наше ОУ является городской опорно-методической площадкой, то   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 xml:space="preserve">основным направлением в работе МО учителей, работающих по 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, стало изучение  способов  мониторинга предметных достижений не только средствами  УМК 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, но и   другими  УМК и программами  начальной школы. К концу учебного года необходимо разработать единые требования к проведению предметного мониторинга в нашей школе в соответствии с требованиями ФГОС.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жде всего, мы внутри нашего МО, выбрали</w:t>
      </w:r>
      <w:r>
        <w:rPr>
          <w:sz w:val="20"/>
          <w:szCs w:val="20"/>
          <w:shd w:fill="FFFFFF" w:val="clear"/>
        </w:rPr>
        <w:t xml:space="preserve"> темы по самообразованию     исходя из целей и задач работы МО на предстоящий учебный год. Провели заседание в форме круглого стола: «Оценка планируемых результатов средствами   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.</w:t>
      </w:r>
    </w:p>
    <w:p>
      <w:pPr>
        <w:pStyle w:val="C13"/>
        <w:spacing w:before="0" w:after="0"/>
        <w:jc w:val="both"/>
        <w:rPr>
          <w:color w:val="FF0000"/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У авторов нашего комплекта нет определённой системы оценки и самооценки. По предмету «Окружающий мир» - это как   выполнил задание (быстро, правильно и самостоятельно; правильно, но медленно; правильно, но с помощью других; быстро, но неправильно), по математике и русскому языку ученик конкретно оценивает выполненное им задание и ставит себе знаковую отметку. Система оценки и самооценки отсутствует. На заседаниях МО и в  межсекционной работе  пришлось много потрудиться над изучением оценки предметных достижений у других авторских коллективов.</w:t>
      </w:r>
      <w:r>
        <w:rPr>
          <w:color w:val="FF0000"/>
          <w:sz w:val="20"/>
          <w:szCs w:val="20"/>
          <w:shd w:fill="FFFFFF" w:val="clear"/>
        </w:rPr>
        <w:t xml:space="preserve">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седание МО в форме мозгового штурма «Педагогическая диагностика в системе оценивания УМК  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 позволил каждому из нас ещё раз отследить, что предполагает диагностика в нашем УМК и других УМК начальной школы.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Технологию оценки и самооценки педагоги МО изучили достаточно глубоко и на основе имеющегося опыта технологии оценивания г-на Давыдова и опыта  Школы 2100, разработали свой алгоритм оценки и самооценки, т.к. у авторов УМК 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, </w:t>
      </w:r>
      <w:r>
        <w:rPr>
          <w:sz w:val="20"/>
          <w:szCs w:val="20"/>
          <w:shd w:fill="FFFFFF" w:val="clear"/>
        </w:rPr>
        <w:t xml:space="preserve">технология оценивания не прописана, а у детей такой опыт должен быть при переходе в среднее звено. 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Как итог этой работы представляем  памятки – помощницы  для   проведения оценки и самооценки   учебной деятельности     на уроке.  </w:t>
      </w:r>
    </w:p>
    <w:p>
      <w:pPr>
        <w:pStyle w:val="Normal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и самооценка (на любом урок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79"/>
        <w:gridCol w:w="4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ьно и самостоя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!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ьно, но с помощью консульта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мневаюсь в прави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?</w:t>
            </w:r>
          </w:p>
        </w:tc>
      </w:tr>
      <w:tr>
        <w:trPr>
          <w:trHeight w:val="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мог выполнить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ла самооценки (на уроке новых знаний)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Знаю и умею применя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Знаю, но не всегда могу примен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Не уверен в своих знан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Пока не знаю и не умею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ие карточки помогают не только ученику оценить свою работу на уроке, но и учителю проводить ежедневный мониторинг предметных достижений учащихся. Как такие карточки применяют в своей работе учителя мы увидим на уроке русского языка в 3-м классе.</w:t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к руководитель МО,  я координировала  работу по внедрению  и использованию технологии самооценки в работе каждого педагога, </w:t>
      </w:r>
      <w:r>
        <w:rPr>
          <w:sz w:val="20"/>
          <w:szCs w:val="20"/>
          <w:shd w:fill="FFFFFF" w:val="clear"/>
        </w:rPr>
        <w:t xml:space="preserve">работающего по 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.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«приживается» данная технология можно было отследить только через уроки, поэтому мы внутри МО, систематически проводим взаимопосещение уроков у своих коллег.  С начала учебного года каждый </w:t>
      </w:r>
      <w:r>
        <w:rPr>
          <w:sz w:val="20"/>
          <w:szCs w:val="20"/>
          <w:shd w:fill="FFFFFF" w:val="clear"/>
        </w:rPr>
        <w:t xml:space="preserve">учитель, работающий по 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, посетил не менее 2-х уроков у своих коллег с целью наблюдения за тем, как работает с технологией оценки и самооценки его коллега, что можно ещё изменить для того, чтобы каждодневный мониторинг предметных достижений учащихся был наиболее точным и служил реальной помощью педагогу в планировании своей дальнейшей деятельности.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ротяжении первого полугодия 2013-14 уч.г. </w:t>
      </w:r>
      <w:r>
        <w:rPr>
          <w:sz w:val="20"/>
          <w:szCs w:val="20"/>
          <w:shd w:fill="FFFFFF" w:val="clear"/>
        </w:rPr>
        <w:t xml:space="preserve">учителя, работающие по 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, помимо открытых уроков, готовили теоретические выступления по интересующему нас вопросу (Мониторинг предметных достижений средствами</w:t>
      </w:r>
      <w:r>
        <w:rPr>
          <w:sz w:val="20"/>
          <w:szCs w:val="20"/>
          <w:shd w:fill="FFFFFF" w:val="clear"/>
        </w:rPr>
        <w:t xml:space="preserve"> 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).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ляли презентации и мастер-классы по этой теме.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елились опытом проведения педагогической диагностики по 2-м основным предметам (русскому языку и математике) как это прописано у авторов.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ериалы, для проведения педагогической диагностики, авторами УМК   представлены в дополнительных пособиях для учителя. Опытом проведения диагностики делились учителя, работающие в 3-х классах, т.к. у них уже наработан материал по данной теме.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сходя из проведённой работы мы пришли к выводу, что можем представить опыт работы МО 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века» по теме: «Мониторинг предметных достижений средствами </w:t>
      </w:r>
      <w:r>
        <w:rPr>
          <w:sz w:val="20"/>
          <w:szCs w:val="20"/>
          <w:shd w:fill="FFFFFF" w:val="clear"/>
        </w:rPr>
        <w:t xml:space="preserve">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века». Сегодня, И.Л.Чебанова, познакомит вас с организацией и проведением диагностики предметных достижений в своём классе, а О.Е Панченкова покажет на примере одного урока как учитель работает над каждодневным мониторингом предметных достижений учащихся.</w:t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  <w:shd w:fill="FFFFFF" w:val="clear"/>
        </w:rPr>
        <w:t>Кроме этого,  все учителя работают творчески. Изучают и применяют в своей работе современные образовательные технологии, хотя авторы чётко частные технологии не прописывают, мы берём для своей работы лучшее, что есть у других.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я, входящие в наше МО в своей работе, кроме технологии оценивания используют </w:t>
      </w:r>
      <w:r>
        <w:rPr>
          <w:sz w:val="20"/>
          <w:szCs w:val="20"/>
          <w:shd w:fill="FFFFFF" w:val="clear"/>
        </w:rPr>
        <w:t xml:space="preserve">технологию продуктивного  чтения   практически на каждом уроке литературного чтения - это позволяют сделать тексты, заложенные в учебнике литературного  и задания к ним.  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Технология проблемного обучения реализуется  на уроках русского языка при изучении нового материала благодаря рубрике «Давай подумаем».</w:t>
      </w:r>
    </w:p>
    <w:p>
      <w:pPr>
        <w:pStyle w:val="C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Все педагоги  составляют рабочие программы на основе примерных программ по учебным предметам (русский язык, литературное чтение, математика, окружающий мир) и тематическое планирование к ним, где ежеурочно прописаны все формируемые предметные УУД.  </w:t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  <w:shd w:fill="FFFFFF" w:val="clear"/>
        </w:rPr>
        <w:t xml:space="preserve">Эти программы обязательно рассматриваются и анализируются на МО, после чего  утверждаются на МС школы. 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 течение учебного года проводится сверка выполнения учебных программ по всем предметам. Координируется работа учителей для успешной реализации требований ФГОС к выполнению учебных программ.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</w:rPr>
        <w:t>В состав  МО, которое работает по данным направлениям, входят 5 педагогов.</w:t>
      </w:r>
      <w:r>
        <w:rPr>
          <w:color w:val="5C5C5C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color w:val="5C5C5C"/>
          <w:sz w:val="20"/>
          <w:szCs w:val="20"/>
          <w:shd w:fill="FFFFFF" w:val="clear"/>
        </w:rPr>
      </w:pPr>
      <w:r>
        <w:rPr>
          <w:color w:val="5C5C5C"/>
          <w:sz w:val="20"/>
          <w:szCs w:val="20"/>
          <w:shd w:fill="FFFFFF" w:val="clear"/>
        </w:rPr>
        <w:t xml:space="preserve">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Три учителя имеют высшую квалификационную категорию и</w:t>
      </w:r>
      <w:r>
        <w:rPr>
          <w:sz w:val="20"/>
          <w:szCs w:val="20"/>
        </w:rPr>
        <w:t xml:space="preserve"> звание «Почётный работник общего образования»</w:t>
      </w:r>
      <w:r>
        <w:rPr>
          <w:sz w:val="20"/>
          <w:szCs w:val="20"/>
          <w:shd w:fill="FFFFFF" w:val="clear"/>
        </w:rPr>
        <w:t>, двое педагогов  с первой и второй  квалификационной категорией. Высшее образование у троих педагогов, среднее специальное у двоих.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дагогический стаж от  20 до 30 лет. </w:t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</w:rPr>
        <w:t xml:space="preserve">Стаж работы </w:t>
      </w:r>
      <w:r>
        <w:rPr>
          <w:sz w:val="20"/>
          <w:szCs w:val="20"/>
          <w:shd w:fill="FFFFFF" w:val="clear"/>
        </w:rPr>
        <w:t>по</w:t>
      </w:r>
      <w:r>
        <w:rPr>
          <w:color w:val="5C5C5C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УМК 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 от 1 до 6 лет. </w:t>
      </w:r>
    </w:p>
    <w:p>
      <w:pPr>
        <w:pStyle w:val="C13"/>
        <w:spacing w:before="0" w:after="0"/>
        <w:jc w:val="both"/>
        <w:rPr>
          <w:color w:val="5C5C5C"/>
          <w:sz w:val="20"/>
          <w:szCs w:val="20"/>
          <w:shd w:fill="FFFFFF" w:val="clear"/>
        </w:rPr>
      </w:pPr>
      <w:r>
        <w:rPr>
          <w:color w:val="5C5C5C"/>
          <w:sz w:val="20"/>
          <w:szCs w:val="20"/>
          <w:shd w:fill="FFFFFF" w:val="clear"/>
        </w:rPr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  <w:shd w:fill="FFFFFF" w:val="clear"/>
        </w:rPr>
        <w:t xml:space="preserve">При переходе на 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, двое педагогов прошли обучение на курсах  в  Москве, в авторском центре.  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тальные  педагоги нашего МО прошли повышение квалификации в КРИПК и ПРО или  НМЦ.</w:t>
      </w:r>
    </w:p>
    <w:p>
      <w:pPr>
        <w:pStyle w:val="C1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 xml:space="preserve">Опыт учителей, работающих по УМК </w:t>
      </w:r>
      <w:r>
        <w:rPr>
          <w:b/>
          <w:sz w:val="20"/>
          <w:szCs w:val="20"/>
        </w:rPr>
        <w:t>«Начальная школа ХХ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века» представлен на разных уровнях:</w:t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</w:rPr>
        <w:t>-</w:t>
      </w:r>
      <w:r>
        <w:rPr>
          <w:bCs/>
          <w:sz w:val="20"/>
          <w:szCs w:val="20"/>
        </w:rPr>
        <w:t>Панченкова О.Е</w:t>
      </w:r>
      <w:r>
        <w:rPr>
          <w:sz w:val="20"/>
          <w:szCs w:val="20"/>
        </w:rPr>
        <w:t>. Всероссийский заочный конкурс   педагогов "Педагогический совет", Авторский материал</w:t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Панченкова О.Е</w:t>
      </w:r>
      <w:r>
        <w:rPr>
          <w:sz w:val="20"/>
          <w:szCs w:val="20"/>
        </w:rPr>
        <w:t>. Электронное периодическое издание Издательский дом " Первое сентября". Фестиваль педагогических идей "Открытый урок".</w:t>
      </w:r>
    </w:p>
    <w:p>
      <w:pPr>
        <w:pStyle w:val="C13"/>
        <w:spacing w:before="0" w:after="0"/>
        <w:jc w:val="both"/>
        <w:rPr>
          <w:b/>
          <w:b/>
          <w:bCs/>
          <w:color w:val="0000CD"/>
          <w:sz w:val="20"/>
          <w:szCs w:val="20"/>
        </w:rPr>
      </w:pPr>
      <w:r>
        <w:rPr>
          <w:bCs/>
          <w:sz w:val="20"/>
          <w:szCs w:val="20"/>
        </w:rPr>
        <w:t>-Власова Н.Е</w:t>
      </w:r>
      <w:r>
        <w:rPr>
          <w:sz w:val="20"/>
          <w:szCs w:val="20"/>
        </w:rPr>
        <w:t>.</w:t>
      </w:r>
      <w:r>
        <w:rPr>
          <w:b/>
          <w:bCs/>
          <w:color w:val="0000CD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-</w:t>
      </w:r>
      <w:r>
        <w:rPr>
          <w:iCs/>
          <w:sz w:val="20"/>
          <w:szCs w:val="20"/>
        </w:rPr>
        <w:t>Электронное периодическое издание. Методический портал учителя "Методсовет"</w:t>
      </w:r>
      <w:r>
        <w:rPr>
          <w:sz w:val="20"/>
          <w:szCs w:val="20"/>
        </w:rPr>
        <w:t>. Задания повышенного уровня по русскому языку.</w:t>
      </w:r>
    </w:p>
    <w:p>
      <w:pPr>
        <w:pStyle w:val="C13"/>
        <w:spacing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</w:t>
      </w:r>
      <w:r>
        <w:rPr>
          <w:bCs/>
          <w:sz w:val="20"/>
          <w:szCs w:val="20"/>
        </w:rPr>
        <w:t xml:space="preserve">Панченкова О.А. </w:t>
      </w:r>
      <w:r>
        <w:rPr>
          <w:sz w:val="20"/>
          <w:szCs w:val="20"/>
        </w:rPr>
        <w:t>делилась своим  опытом в "Организации исследовательской деятельности детей и молодежи: проблемы, поиск, решения" на  IV Межрегиональной конференции, в Национальном исследовательском Томском политехническом университете</w:t>
      </w:r>
    </w:p>
    <w:p>
      <w:pPr>
        <w:pStyle w:val="C13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Власова Н.Е.- школьный уровень «Организация работы над ошибками»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Чебанова И.Л., Панченкова О.Е.- школьный уровень «Возможности интерактивной доски»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</w:p>
    <w:p>
      <w:pPr>
        <w:pStyle w:val="C13"/>
        <w:spacing w:before="0" w:after="0"/>
        <w:jc w:val="both"/>
        <w:rPr>
          <w:b/>
          <w:b/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</w:p>
    <w:p>
      <w:pPr>
        <w:pStyle w:val="C13"/>
        <w:spacing w:before="0" w:after="0"/>
        <w:jc w:val="both"/>
        <w:rPr>
          <w:b/>
          <w:b/>
          <w:color w:val="5C5C5C"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Посещают семинары, конференции в других школах нашего города,  КРИПК и ПРО, НМЦ и др.</w:t>
      </w:r>
      <w:r>
        <w:rPr>
          <w:b/>
          <w:color w:val="5C5C5C"/>
          <w:sz w:val="20"/>
          <w:szCs w:val="20"/>
          <w:shd w:fill="FFFFFF" w:val="clear"/>
        </w:rPr>
        <w:t xml:space="preserve"> </w:t>
      </w:r>
    </w:p>
    <w:p>
      <w:pPr>
        <w:pStyle w:val="C13"/>
        <w:spacing w:before="0" w:after="0"/>
        <w:jc w:val="both"/>
        <w:rPr/>
      </w:pPr>
      <w:r>
        <w:rPr>
          <w:b/>
          <w:color w:val="0000CD"/>
          <w:sz w:val="20"/>
          <w:szCs w:val="20"/>
        </w:rPr>
        <w:t>-</w:t>
      </w:r>
      <w:r>
        <w:rPr>
          <w:sz w:val="20"/>
          <w:szCs w:val="20"/>
        </w:rPr>
        <w:t xml:space="preserve"> Власова Н .Е.</w:t>
      </w:r>
      <w:r>
        <w:rPr>
          <w:bCs/>
          <w:sz w:val="20"/>
          <w:szCs w:val="20"/>
        </w:rPr>
        <w:t xml:space="preserve"> приняла </w:t>
      </w:r>
      <w:r>
        <w:rPr>
          <w:sz w:val="20"/>
          <w:szCs w:val="20"/>
        </w:rPr>
        <w:t>участие в  семинаре "Федеральные государственные образовательные стандарты начального общего образования: содержание и технология внедрения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br/>
        <w:t>ГОУ ДПО (ПК)С КРИПК и ПРО г.Кемерово   .</w:t>
      </w:r>
      <w:r>
        <w:rPr>
          <w:bCs/>
          <w:sz w:val="20"/>
          <w:szCs w:val="20"/>
        </w:rPr>
        <w:t xml:space="preserve"> </w:t>
      </w:r>
    </w:p>
    <w:p>
      <w:pPr>
        <w:pStyle w:val="C13"/>
        <w:spacing w:before="0" w:after="0"/>
        <w:jc w:val="both"/>
        <w:rPr>
          <w:color w:val="5C5C5C"/>
          <w:sz w:val="20"/>
          <w:szCs w:val="20"/>
          <w:shd w:fill="FFFFFF" w:val="clear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Власова Н .Е.</w:t>
      </w:r>
      <w:r>
        <w:rPr>
          <w:bCs/>
          <w:sz w:val="20"/>
          <w:szCs w:val="20"/>
        </w:rPr>
        <w:t>участвовала  в работе практико-ориентированной дистанционной мастерской  в АНО "Центр Развития Молодежи"</w:t>
      </w:r>
      <w:r>
        <w:rPr>
          <w:sz w:val="20"/>
          <w:szCs w:val="20"/>
        </w:rPr>
        <w:t xml:space="preserve">  по теме "Стандарты второго поколения: что должен знать, уметь и понимать педагог"  </w:t>
      </w:r>
    </w:p>
    <w:p>
      <w:pPr>
        <w:pStyle w:val="C13"/>
        <w:spacing w:before="0" w:after="0"/>
        <w:jc w:val="both"/>
        <w:rPr>
          <w:b/>
          <w:b/>
          <w:color w:val="5C5C5C"/>
          <w:sz w:val="20"/>
          <w:szCs w:val="20"/>
          <w:shd w:fill="FFFFFF" w:val="clear"/>
        </w:rPr>
      </w:pPr>
      <w:r>
        <w:rPr>
          <w:b/>
          <w:color w:val="5C5C5C"/>
          <w:sz w:val="20"/>
          <w:szCs w:val="20"/>
          <w:shd w:fill="FFFFFF" w:val="clear"/>
        </w:rPr>
      </w:r>
    </w:p>
    <w:p>
      <w:pPr>
        <w:pStyle w:val="C13"/>
        <w:spacing w:before="0" w:after="0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Являются активными участниками вебинаров, видеоконференций.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 xml:space="preserve">Панченкова О.А., Власова Н.Е., Чебанова И.Л.приняли </w:t>
      </w:r>
      <w:r>
        <w:rPr>
          <w:sz w:val="20"/>
          <w:szCs w:val="20"/>
        </w:rPr>
        <w:t>участие во Всероссийской видеоконференции по теме "Начальная школа 21 века": технология достижения планируемых результатов ФГОС НОО (Русский язык).</w:t>
      </w:r>
      <w:r>
        <w:rPr>
          <w:bCs/>
          <w:sz w:val="20"/>
          <w:szCs w:val="20"/>
        </w:rPr>
        <w:t xml:space="preserve">  </w:t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b/>
          <w:bCs/>
          <w:color w:val="800080"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Петухова Л.А..стала </w:t>
      </w:r>
      <w:r>
        <w:rPr>
          <w:sz w:val="20"/>
          <w:szCs w:val="20"/>
        </w:rPr>
        <w:t xml:space="preserve"> участником   Всероссийской видеоконференции по теме "Использование современных образовательных технологий" </w:t>
      </w:r>
      <w:r>
        <w:rPr>
          <w:bCs/>
          <w:sz w:val="20"/>
          <w:szCs w:val="20"/>
        </w:rPr>
        <w:t xml:space="preserve"> </w:t>
      </w:r>
    </w:p>
    <w:p>
      <w:pPr>
        <w:pStyle w:val="C13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b/>
          <w:bCs/>
          <w:color w:val="800080"/>
          <w:sz w:val="20"/>
          <w:szCs w:val="20"/>
        </w:rPr>
        <w:t xml:space="preserve">   </w:t>
      </w:r>
      <w:r>
        <w:rPr>
          <w:bCs/>
          <w:sz w:val="20"/>
          <w:szCs w:val="20"/>
        </w:rPr>
        <w:t>Чебанова И.Л.,</w:t>
      </w:r>
      <w:r>
        <w:rPr>
          <w:sz w:val="20"/>
          <w:szCs w:val="20"/>
        </w:rPr>
        <w:t>была активным участником  Всероссийской видеоконференции по теме "Домашняя работа школьников: не за, не против, а зачем и как".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800080"/>
          <w:sz w:val="20"/>
          <w:szCs w:val="20"/>
        </w:rPr>
        <w:t> </w:t>
      </w:r>
    </w:p>
    <w:p>
      <w:pPr>
        <w:pStyle w:val="C13"/>
        <w:spacing w:before="0" w:after="0"/>
        <w:jc w:val="both"/>
        <w:rPr/>
      </w:pPr>
      <w:r>
        <w:rPr>
          <w:b/>
          <w:bCs/>
          <w:color w:val="800080"/>
          <w:sz w:val="20"/>
          <w:szCs w:val="20"/>
        </w:rPr>
        <w:t>-</w:t>
      </w:r>
      <w:r>
        <w:rPr>
          <w:sz w:val="20"/>
          <w:szCs w:val="20"/>
        </w:rPr>
        <w:t xml:space="preserve"> Панченкова О.Е. активный участник </w:t>
      </w:r>
      <w:r>
        <w:rPr>
          <w:bCs/>
          <w:sz w:val="20"/>
          <w:szCs w:val="20"/>
        </w:rPr>
        <w:t xml:space="preserve">  вебинара издательского  центра  "ВЕНТАНА  ГРАФ"</w:t>
      </w:r>
      <w:r>
        <w:rPr>
          <w:sz w:val="20"/>
          <w:szCs w:val="20"/>
        </w:rPr>
        <w:t xml:space="preserve"> - "Содержание УМК по литературному чтению в системе учебников "Начальная школа XXI века" как средство реализации требований ФГОС НОО"  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 xml:space="preserve">Все учителя УМК 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</w:t>
      </w:r>
      <w:r>
        <w:rPr>
          <w:sz w:val="20"/>
          <w:szCs w:val="20"/>
          <w:shd w:fill="FFFFFF" w:val="clear"/>
        </w:rPr>
        <w:t xml:space="preserve"> зарегистрированы на   сайте «Вентана-граф».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В 2012-2013 уч.г. четверо педагогов нашего МО принимали участие в областных и городских семинарах по реализации ФГОС. </w:t>
      </w:r>
    </w:p>
    <w:p>
      <w:pPr>
        <w:pStyle w:val="C13"/>
        <w:spacing w:before="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C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В 2013-2014 уч.г. в подготовке с семинару «Мониторинг предметных достижений средствами УМК</w:t>
      </w:r>
      <w:r>
        <w:rPr>
          <w:sz w:val="20"/>
          <w:szCs w:val="20"/>
        </w:rPr>
        <w:t>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»,</w:t>
      </w:r>
      <w:r>
        <w:rPr>
          <w:sz w:val="20"/>
          <w:szCs w:val="20"/>
          <w:shd w:fill="FFFFFF" w:val="clear"/>
        </w:rPr>
        <w:t xml:space="preserve"> принимали участие все пятеро педагогов. </w:t>
      </w:r>
    </w:p>
    <w:p>
      <w:pPr>
        <w:pStyle w:val="Normal"/>
        <w:jc w:val="both"/>
        <w:rPr>
          <w:color w:val="5C5C5C"/>
          <w:sz w:val="20"/>
          <w:szCs w:val="20"/>
          <w:shd w:fill="FFFFFF" w:val="clear"/>
        </w:rPr>
      </w:pPr>
      <w:r>
        <w:rPr>
          <w:color w:val="5C5C5C"/>
          <w:sz w:val="20"/>
          <w:szCs w:val="20"/>
          <w:shd w:fill="FFFFFF" w:val="clear"/>
        </w:rPr>
        <w:t> 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 xml:space="preserve">Учебно-методическая база школы постоянно обновляется и пополняется за счёт субвенции областной программы обеспечения бесплатными учебниками учеников К.О и за счёт личных вложений 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ОУ. В этом году, когда приобретались учебники,  нам из списка были исключены хрестоматии по литературному чтению для 3-4 классов, но без них мы обойтись не можем, поэтому из внебюджетных средств заказаны эти учебники и мы ждём их поступления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Учебные кабинеты оснащены таким образом, что у учителя есть великолепная возможность  вырастить функционально грамотного ученика, который сможет решать    жизненные задачи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Во всех кабинетах имеется мультимедийное оборудование. У троих педагогов МО в классах есть интерактивные доски, работа на которых позволяет развивать коммуникативные УУД  обучающих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дагоги, работающие  по данному УМК разделяют мнение авторов УМК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Начальная школа 21в.», которые подчеркивают, что своеобразие и значение учебной деятельности в том,  что ребенок изменяет сам себя, т.е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b/>
          <w:i/>
          <w:iCs/>
          <w:color w:val="000000"/>
          <w:sz w:val="20"/>
          <w:szCs w:val="20"/>
        </w:rPr>
        <w:t>школьник не равнодушен к той деятельности, которой занимается, осознает важность получения знаний, умеет ставить простые гипотезы и находить доказательства для их  защиты, элементарно анализирует свою деятельность, оценивает успехи, определяет причины неудач и ошибок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МО Власова Н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23c15">
    <w:name w:val="c23 c15"/>
    <w:basedOn w:val="Style14"/>
    <w:qFormat/>
    <w:rPr/>
  </w:style>
  <w:style w:type="character" w:styleId="C23">
    <w:name w:val="c23"/>
    <w:basedOn w:val="Style14"/>
    <w:qFormat/>
    <w:rPr/>
  </w:style>
  <w:style w:type="character" w:styleId="C6c15">
    <w:name w:val="c6 c15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6:24:00Z</dcterms:created>
  <dc:creator>RSN</dc:creator>
  <dc:description/>
  <cp:keywords/>
  <dc:language>en-US</dc:language>
  <cp:lastModifiedBy>User</cp:lastModifiedBy>
  <cp:lastPrinted>2013-12-18T16:47:00Z</cp:lastPrinted>
  <dcterms:modified xsi:type="dcterms:W3CDTF">2013-12-27T03:14:00Z</dcterms:modified>
  <cp:revision>51</cp:revision>
  <dc:subject/>
  <dc:title>Методическое объединение учителей, работающих по УМК «Начальная школа ХХI века»</dc:title>
</cp:coreProperties>
</file>